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................................................</w:t>
        <w:tab/>
        <w:tab/>
        <w:tab/>
        <w:tab/>
        <w:tab/>
        <w:tab/>
        <w:t>Załącznik Nr 1 do SIWZ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Pełna nazwa Wykonawcy</w:t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okładny adres Wykonawcy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................................................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NIP   </w:t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</w:t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>SAMORZĄDOWE CENTRUM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</w:rPr>
        <w:t>KULTURY I SPORTU W STRAWCZYN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 xml:space="preserve">   REGON                         </w:t>
      </w:r>
    </w:p>
    <w:p>
      <w:pPr>
        <w:pStyle w:val="Normal"/>
        <w:rPr/>
      </w:pPr>
      <w:r>
        <w:rPr>
          <w:sz w:val="21"/>
          <w:szCs w:val="21"/>
          <w:lang w:val="de-DE"/>
        </w:rPr>
        <w:t>......................   ............................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 xml:space="preserve">     </w:t>
      </w:r>
      <w:r>
        <w:rPr>
          <w:sz w:val="21"/>
          <w:szCs w:val="21"/>
          <w:lang w:val="de-DE"/>
        </w:rPr>
        <w:t xml:space="preserve">TEL                                 FAX      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e-mail.........................................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.....................................................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 xml:space="preserve">          </w:t>
      </w:r>
      <w:r>
        <w:rPr>
          <w:sz w:val="21"/>
          <w:szCs w:val="21"/>
          <w:lang w:val="de-DE"/>
        </w:rPr>
        <w:t>Adres internetowy</w:t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OFERTA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spacing w:lineRule="atLeast" w:line="283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Na dostawę paliwa drzewnego - pelet  w ilości 250 ton, własnym transportem pojazd typu silos    z wydmuchem wraz z jego rozładunkiem do zbiornika magazynowego znajdującego się              w  budynku krytej pływalni „OLIMPIC” w Strawczynku</w:t>
      </w:r>
      <w:r>
        <w:rPr>
          <w:sz w:val="21"/>
          <w:szCs w:val="21"/>
        </w:rPr>
        <w:t>.</w:t>
      </w:r>
    </w:p>
    <w:p>
      <w:pPr>
        <w:pStyle w:val="TextBodyIndent"/>
        <w:spacing w:lineRule="atLeast" w:line="283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1"/>
          <w:szCs w:val="21"/>
        </w:rPr>
        <w:t>Ja (imię i nazwisko) 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1"/>
          <w:szCs w:val="21"/>
        </w:rPr>
        <w:t>jako upoważniony przedstawiciel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irmy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reprezentowanej przeze mnie firmy/ firm 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Oświadczam, że oferujemy zrealizowanie całości przedmiotu zamówienia za cenę  netto ..............................zł(słownie:………………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) plus podatek VAT ......... % ............................. zł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na 1 tony peletu wynosi…………………… zł netto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>Cena jednostkowa peletu jest ceną ryczałtową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uważamy się za związanych niniejszą ofertą przez okres 30 dni od upływu terminu do składania ofert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y warunki udziału w powyższym postępowaniu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poznaliśmy się z warunkami Specyfikacji Istotnych Warunków Zamówienia i przyjmujemy je bez zastrzeżeń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zór umowy został przez nas zaakceptowany i zobowiązujemy się </w:t>
        <w:br/>
        <w:t>w przypadku wyboru naszej oferty do zawarcia umowy na wymienionych w niej warunkach,</w:t>
        <w:br/>
        <w:t>w miejscu i terminie wyznaczonym przez Zamawiającego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 groźbą odpowiedzialności karnej oświadczam, że załączone do oferty dokumenty opisują stan faktyczny i prawny aktualny na dzień otwarcia ofert (art. 297 kk)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tLeast" w:line="100"/>
        <w:ind w:left="360" w:right="-3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mówienie w całości zrealizujemy sami.</w:t>
      </w:r>
    </w:p>
    <w:p>
      <w:pPr>
        <w:pStyle w:val="Normal"/>
        <w:tabs>
          <w:tab w:val="clear" w:pos="708"/>
          <w:tab w:val="left" w:pos="2460" w:leader="none"/>
          <w:tab w:val="left" w:pos="2580" w:leader="none"/>
        </w:tabs>
        <w:spacing w:lineRule="atLeast" w:line="100"/>
        <w:ind w:left="360"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48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48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48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48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00" w:leader="none"/>
        </w:tabs>
        <w:spacing w:lineRule="atLeast" w:line="100"/>
        <w:ind w:right="-3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                       ................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spacing w:lineRule="atLeast" w:line="100"/>
        <w:ind w:right="-30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                                                                       Podpis/y osoby/osób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ych do podpisania oferty</w:t>
      </w:r>
    </w:p>
    <w:p>
      <w:pPr>
        <w:pStyle w:val="Normal"/>
        <w:spacing w:lineRule="atLeast" w:line="10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50:00Z</dcterms:created>
  <dc:creator>Ewa</dc:creator>
  <dc:description/>
  <cp:keywords/>
  <dc:language>en-US</dc:language>
  <cp:lastModifiedBy>Anna Michalska</cp:lastModifiedBy>
  <cp:lastPrinted>2007-10-02T13:29:00Z</cp:lastPrinted>
  <dcterms:modified xsi:type="dcterms:W3CDTF">2016-04-01T08:01:00Z</dcterms:modified>
  <cp:revision>2</cp:revision>
  <dc:subject/>
  <dc:title>Załącznik nr 1 do siwz</dc:title>
</cp:coreProperties>
</file>